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4167602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49187513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